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me_______________________________________________ Date_____________________________________ Room_______________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96895</wp:posOffset>
                </wp:positionH>
                <wp:positionV relativeFrom="paragraph">
                  <wp:posOffset>508000</wp:posOffset>
                </wp:positionV>
                <wp:extent cx="3086735" cy="1362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64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.85pt;margin-top:40pt;width:243pt;height:107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The 5 W’s and How</w:t>
        <w:tab/>
        <w:tab/>
        <w:tab/>
        <w:tab/>
        <w:tab/>
        <w:t xml:space="preserve">           </w:t>
      </w:r>
      <w:r>
        <w:rPr>
          <w:rFonts w:eastAsia="Webdings" w:cs="Webdings" w:ascii="Webdings" w:hAnsi="Webdings"/>
          <w:b/>
          <w:sz w:val="96"/>
          <w:szCs w:val="96"/>
        </w:rPr>
        <w:t></w:t>
      </w:r>
      <w:r>
        <w:rPr>
          <w:b/>
          <w:sz w:val="96"/>
          <w:szCs w:val="96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2940</wp:posOffset>
                </wp:positionH>
                <wp:positionV relativeFrom="paragraph">
                  <wp:posOffset>579120</wp:posOffset>
                </wp:positionV>
                <wp:extent cx="2882900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o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95pt;mso-wrap-distance-left:9.05pt;mso-wrap-distance-right:9.05pt;mso-wrap-distance-top:0pt;mso-wrap-distance-bottom:0pt;margin-top:45.6pt;mso-position-vertical-relative:text;margin-left:2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Wh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96"/>
          <w:szCs w:val="96"/>
        </w:rPr>
        <w:t xml:space="preserve">     </w:t>
      </w:r>
      <w:r>
        <w:rPr>
          <w:rFonts w:eastAsia="Webdings" w:cs="Webdings" w:ascii="Webdings" w:hAnsi="Webdings"/>
          <w:b/>
          <w:sz w:val="96"/>
          <w:szCs w:val="96"/>
        </w:rPr>
        <w:t></w:t>
      </w:r>
      <w:r>
        <w:rPr>
          <w:b/>
          <w:sz w:val="16"/>
          <w:szCs w:val="16"/>
        </w:rPr>
        <w:t xml:space="preserve">                                       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96"/>
          <w:szCs w:val="96"/>
        </w:rPr>
        <w:t></w:t>
      </w:r>
    </w:p>
    <w:p>
      <w:pPr>
        <w:pStyle w:val="Normal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297180</wp:posOffset>
                </wp:positionV>
                <wp:extent cx="3086735" cy="16922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640" cy="16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pt;margin-top:23.4pt;width:243pt;height:13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0880</wp:posOffset>
                </wp:positionH>
                <wp:positionV relativeFrom="paragraph">
                  <wp:posOffset>386080</wp:posOffset>
                </wp:positionV>
                <wp:extent cx="3175635" cy="25120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560" cy="251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4pt;margin-top:30.4pt;width:250pt;height:19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524625</wp:posOffset>
                </wp:positionH>
                <wp:positionV relativeFrom="paragraph">
                  <wp:posOffset>243840</wp:posOffset>
                </wp:positionV>
                <wp:extent cx="3086100" cy="17557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5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.75pt;margin-top:19.2pt;width:242.95pt;height:138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8440</wp:posOffset>
                </wp:positionH>
                <wp:positionV relativeFrom="paragraph">
                  <wp:posOffset>416560</wp:posOffset>
                </wp:positionV>
                <wp:extent cx="2819400" cy="15246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52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ow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20.05pt;mso-wrap-distance-left:9.05pt;mso-wrap-distance-right:9.05pt;mso-wrap-distance-top:0pt;mso-wrap-distance-bottom:0pt;margin-top:32.8pt;mso-position-vertical-relative:text;margin-left: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o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6540</wp:posOffset>
                </wp:positionH>
                <wp:positionV relativeFrom="paragraph">
                  <wp:posOffset>342265</wp:posOffset>
                </wp:positionV>
                <wp:extent cx="2908300" cy="157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24pt;mso-wrap-distance-left:9.05pt;mso-wrap-distance-right:9.05pt;mso-wrap-distance-top:0pt;mso-wrap-distance-bottom:0pt;margin-top:26.95pt;mso-position-vertical-relative:text;margin-left:5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h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0640</wp:posOffset>
                </wp:positionH>
                <wp:positionV relativeFrom="paragraph">
                  <wp:posOffset>68580</wp:posOffset>
                </wp:positionV>
                <wp:extent cx="1917700" cy="1714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vent or situation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35pt;mso-wrap-distance-left:9.05pt;mso-wrap-distance-right:9.05pt;mso-wrap-distance-top:0pt;mso-wrap-distance-bottom:0pt;margin-top:5.4pt;mso-position-vertical-relative:text;margin-left:3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vent or situatio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38900</wp:posOffset>
                </wp:positionH>
                <wp:positionV relativeFrom="paragraph">
                  <wp:posOffset>-2540</wp:posOffset>
                </wp:positionV>
                <wp:extent cx="3261360" cy="2172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240" cy="2172240"/>
                          <a:chOff x="0" y="0"/>
                          <a:chExt cx="326124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61240" cy="21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320" y="48960"/>
                            <a:ext cx="3072600" cy="21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179640"/>
                            <a:ext cx="2818800" cy="18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e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pt;margin-top:-0.2pt;width:256.8pt;height:171.05pt" coordorigin="10140,-4" coordsize="5136,3421">
                <v:rect id="shape_0" stroked="f" o:allowincell="f" style="position:absolute;left:10140;top:-4;width:5135;height:3420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0317;top:73;width:4838;height:33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81;top:279;width:4438;height:2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e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475</wp:posOffset>
                </wp:positionH>
                <wp:positionV relativeFrom="paragraph">
                  <wp:posOffset>130810</wp:posOffset>
                </wp:positionV>
                <wp:extent cx="3086100" cy="20605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6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25pt;margin-top:10.3pt;width:242.95pt;height:16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95010</wp:posOffset>
                </wp:positionH>
                <wp:positionV relativeFrom="paragraph">
                  <wp:posOffset>427355</wp:posOffset>
                </wp:positionV>
                <wp:extent cx="821055" cy="2641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20.8pt;mso-wrap-distance-left:9.05pt;mso-wrap-distance-right:9.05pt;mso-wrap-distance-top:0pt;mso-wrap-distance-bottom:0pt;margin-top:33.65pt;mso-position-vertical-relative:text;margin-left:-45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261620</wp:posOffset>
                </wp:positionV>
                <wp:extent cx="2819400" cy="1828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44pt;mso-wrap-distance-left:9.05pt;mso-wrap-distance-right:9.05pt;mso-wrap-distance-top:0pt;mso-wrap-distance-bottom:0pt;margin-top:20.6pt;mso-position-vertical-relative:text;margin-left: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1530</wp:posOffset>
                </wp:positionH>
                <wp:positionV relativeFrom="paragraph">
                  <wp:posOffset>-10160</wp:posOffset>
                </wp:positionV>
                <wp:extent cx="523240" cy="33591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4" h="2369">
                              <a:moveTo>
                                <a:pt x="2698" y="1192"/>
                              </a:moveTo>
                              <a:lnTo>
                                <a:pt x="2653" y="1182"/>
                              </a:lnTo>
                              <a:lnTo>
                                <a:pt x="2612" y="1172"/>
                              </a:lnTo>
                              <a:lnTo>
                                <a:pt x="2571" y="1163"/>
                              </a:lnTo>
                              <a:lnTo>
                                <a:pt x="2532" y="1156"/>
                              </a:lnTo>
                              <a:lnTo>
                                <a:pt x="2495" y="1149"/>
                              </a:lnTo>
                              <a:lnTo>
                                <a:pt x="2461" y="1142"/>
                              </a:lnTo>
                              <a:lnTo>
                                <a:pt x="2428" y="1138"/>
                              </a:lnTo>
                              <a:lnTo>
                                <a:pt x="2399" y="1135"/>
                              </a:lnTo>
                              <a:lnTo>
                                <a:pt x="2372" y="1135"/>
                              </a:lnTo>
                              <a:lnTo>
                                <a:pt x="2349" y="1136"/>
                              </a:lnTo>
                              <a:lnTo>
                                <a:pt x="2327" y="1140"/>
                              </a:lnTo>
                              <a:lnTo>
                                <a:pt x="2310" y="1146"/>
                              </a:lnTo>
                              <a:lnTo>
                                <a:pt x="2294" y="1156"/>
                              </a:lnTo>
                              <a:lnTo>
                                <a:pt x="2283" y="1168"/>
                              </a:lnTo>
                              <a:lnTo>
                                <a:pt x="2274" y="1183"/>
                              </a:lnTo>
                              <a:lnTo>
                                <a:pt x="2270" y="1204"/>
                              </a:lnTo>
                              <a:lnTo>
                                <a:pt x="2267" y="1264"/>
                              </a:lnTo>
                              <a:lnTo>
                                <a:pt x="2270" y="1349"/>
                              </a:lnTo>
                              <a:lnTo>
                                <a:pt x="2277" y="1451"/>
                              </a:lnTo>
                              <a:lnTo>
                                <a:pt x="2288" y="1557"/>
                              </a:lnTo>
                              <a:lnTo>
                                <a:pt x="2298" y="1658"/>
                              </a:lnTo>
                              <a:lnTo>
                                <a:pt x="2309" y="1744"/>
                              </a:lnTo>
                              <a:lnTo>
                                <a:pt x="2316" y="1803"/>
                              </a:lnTo>
                              <a:lnTo>
                                <a:pt x="2319" y="1824"/>
                              </a:lnTo>
                              <a:lnTo>
                                <a:pt x="2314" y="1823"/>
                              </a:lnTo>
                              <a:lnTo>
                                <a:pt x="2300" y="1820"/>
                              </a:lnTo>
                              <a:lnTo>
                                <a:pt x="2277" y="1814"/>
                              </a:lnTo>
                              <a:lnTo>
                                <a:pt x="2246" y="1809"/>
                              </a:lnTo>
                              <a:lnTo>
                                <a:pt x="2212" y="1801"/>
                              </a:lnTo>
                              <a:lnTo>
                                <a:pt x="2170" y="1794"/>
                              </a:lnTo>
                              <a:lnTo>
                                <a:pt x="2125" y="1787"/>
                              </a:lnTo>
                              <a:lnTo>
                                <a:pt x="2078" y="1780"/>
                              </a:lnTo>
                              <a:lnTo>
                                <a:pt x="2029" y="1773"/>
                              </a:lnTo>
                              <a:lnTo>
                                <a:pt x="1978" y="1768"/>
                              </a:lnTo>
                              <a:lnTo>
                                <a:pt x="1928" y="1764"/>
                              </a:lnTo>
                              <a:lnTo>
                                <a:pt x="1879" y="1763"/>
                              </a:lnTo>
                              <a:lnTo>
                                <a:pt x="1832" y="1764"/>
                              </a:lnTo>
                              <a:lnTo>
                                <a:pt x="1790" y="1767"/>
                              </a:lnTo>
                              <a:lnTo>
                                <a:pt x="1752" y="1774"/>
                              </a:lnTo>
                              <a:lnTo>
                                <a:pt x="1720" y="1784"/>
                              </a:lnTo>
                              <a:lnTo>
                                <a:pt x="1682" y="1807"/>
                              </a:lnTo>
                              <a:lnTo>
                                <a:pt x="1658" y="1840"/>
                              </a:lnTo>
                              <a:lnTo>
                                <a:pt x="1646" y="1882"/>
                              </a:lnTo>
                              <a:lnTo>
                                <a:pt x="1646" y="1932"/>
                              </a:lnTo>
                              <a:lnTo>
                                <a:pt x="1653" y="1988"/>
                              </a:lnTo>
                              <a:lnTo>
                                <a:pt x="1668" y="2053"/>
                              </a:lnTo>
                              <a:lnTo>
                                <a:pt x="1688" y="2123"/>
                              </a:lnTo>
                              <a:lnTo>
                                <a:pt x="1711" y="2201"/>
                              </a:lnTo>
                              <a:lnTo>
                                <a:pt x="1715" y="2238"/>
                              </a:lnTo>
                              <a:lnTo>
                                <a:pt x="1707" y="2270"/>
                              </a:lnTo>
                              <a:lnTo>
                                <a:pt x="1687" y="2297"/>
                              </a:lnTo>
                              <a:lnTo>
                                <a:pt x="1655" y="2319"/>
                              </a:lnTo>
                              <a:lnTo>
                                <a:pt x="1616" y="2337"/>
                              </a:lnTo>
                              <a:lnTo>
                                <a:pt x="1568" y="2350"/>
                              </a:lnTo>
                              <a:lnTo>
                                <a:pt x="1518" y="2360"/>
                              </a:lnTo>
                              <a:lnTo>
                                <a:pt x="1463" y="2366"/>
                              </a:lnTo>
                              <a:lnTo>
                                <a:pt x="1407" y="2369"/>
                              </a:lnTo>
                              <a:lnTo>
                                <a:pt x="1350" y="2369"/>
                              </a:lnTo>
                              <a:lnTo>
                                <a:pt x="1297" y="2365"/>
                              </a:lnTo>
                              <a:lnTo>
                                <a:pt x="1246" y="2357"/>
                              </a:lnTo>
                              <a:lnTo>
                                <a:pt x="1203" y="2349"/>
                              </a:lnTo>
                              <a:lnTo>
                                <a:pt x="1166" y="2337"/>
                              </a:lnTo>
                              <a:lnTo>
                                <a:pt x="1138" y="2323"/>
                              </a:lnTo>
                              <a:lnTo>
                                <a:pt x="1121" y="2307"/>
                              </a:lnTo>
                              <a:lnTo>
                                <a:pt x="1101" y="2254"/>
                              </a:lnTo>
                              <a:lnTo>
                                <a:pt x="1098" y="2195"/>
                              </a:lnTo>
                              <a:lnTo>
                                <a:pt x="1108" y="2132"/>
                              </a:lnTo>
                              <a:lnTo>
                                <a:pt x="1125" y="2066"/>
                              </a:lnTo>
                              <a:lnTo>
                                <a:pt x="1144" y="2000"/>
                              </a:lnTo>
                              <a:lnTo>
                                <a:pt x="1158" y="1936"/>
                              </a:lnTo>
                              <a:lnTo>
                                <a:pt x="1163" y="1877"/>
                              </a:lnTo>
                              <a:lnTo>
                                <a:pt x="1154" y="1824"/>
                              </a:lnTo>
                              <a:lnTo>
                                <a:pt x="1140" y="1803"/>
                              </a:lnTo>
                              <a:lnTo>
                                <a:pt x="1115" y="1786"/>
                              </a:lnTo>
                              <a:lnTo>
                                <a:pt x="1082" y="1774"/>
                              </a:lnTo>
                              <a:lnTo>
                                <a:pt x="1042" y="1767"/>
                              </a:lnTo>
                              <a:lnTo>
                                <a:pt x="995" y="1763"/>
                              </a:lnTo>
                              <a:lnTo>
                                <a:pt x="946" y="1763"/>
                              </a:lnTo>
                              <a:lnTo>
                                <a:pt x="894" y="1764"/>
                              </a:lnTo>
                              <a:lnTo>
                                <a:pt x="841" y="1767"/>
                              </a:lnTo>
                              <a:lnTo>
                                <a:pt x="789" y="1773"/>
                              </a:lnTo>
                              <a:lnTo>
                                <a:pt x="739" y="1778"/>
                              </a:lnTo>
                              <a:lnTo>
                                <a:pt x="692" y="1786"/>
                              </a:lnTo>
                              <a:lnTo>
                                <a:pt x="651" y="1793"/>
                              </a:lnTo>
                              <a:lnTo>
                                <a:pt x="616" y="1798"/>
                              </a:lnTo>
                              <a:lnTo>
                                <a:pt x="588" y="1804"/>
                              </a:lnTo>
                              <a:lnTo>
                                <a:pt x="571" y="1807"/>
                              </a:lnTo>
                              <a:lnTo>
                                <a:pt x="565" y="1809"/>
                              </a:lnTo>
                              <a:lnTo>
                                <a:pt x="570" y="1788"/>
                              </a:lnTo>
                              <a:lnTo>
                                <a:pt x="578" y="1735"/>
                              </a:lnTo>
                              <a:lnTo>
                                <a:pt x="590" y="1656"/>
                              </a:lnTo>
                              <a:lnTo>
                                <a:pt x="603" y="1563"/>
                              </a:lnTo>
                              <a:lnTo>
                                <a:pt x="612" y="1464"/>
                              </a:lnTo>
                              <a:lnTo>
                                <a:pt x="616" y="1369"/>
                              </a:lnTo>
                              <a:lnTo>
                                <a:pt x="612" y="1287"/>
                              </a:lnTo>
                              <a:lnTo>
                                <a:pt x="597" y="1228"/>
                              </a:lnTo>
                              <a:lnTo>
                                <a:pt x="587" y="1208"/>
                              </a:lnTo>
                              <a:lnTo>
                                <a:pt x="577" y="1191"/>
                              </a:lnTo>
                              <a:lnTo>
                                <a:pt x="568" y="1179"/>
                              </a:lnTo>
                              <a:lnTo>
                                <a:pt x="558" y="1171"/>
                              </a:lnTo>
                              <a:lnTo>
                                <a:pt x="548" y="1166"/>
                              </a:lnTo>
                              <a:lnTo>
                                <a:pt x="537" y="1165"/>
                              </a:lnTo>
                              <a:lnTo>
                                <a:pt x="522" y="1165"/>
                              </a:lnTo>
                              <a:lnTo>
                                <a:pt x="506" y="1168"/>
                              </a:lnTo>
                              <a:lnTo>
                                <a:pt x="487" y="1173"/>
                              </a:lnTo>
                              <a:lnTo>
                                <a:pt x="466" y="1181"/>
                              </a:lnTo>
                              <a:lnTo>
                                <a:pt x="440" y="1188"/>
                              </a:lnTo>
                              <a:lnTo>
                                <a:pt x="410" y="1198"/>
                              </a:lnTo>
                              <a:lnTo>
                                <a:pt x="375" y="1208"/>
                              </a:lnTo>
                              <a:lnTo>
                                <a:pt x="334" y="1217"/>
                              </a:lnTo>
                              <a:lnTo>
                                <a:pt x="288" y="1227"/>
                              </a:lnTo>
                              <a:lnTo>
                                <a:pt x="236" y="1237"/>
                              </a:lnTo>
                              <a:lnTo>
                                <a:pt x="184" y="1240"/>
                              </a:lnTo>
                              <a:lnTo>
                                <a:pt x="140" y="1229"/>
                              </a:lnTo>
                              <a:lnTo>
                                <a:pt x="102" y="1209"/>
                              </a:lnTo>
                              <a:lnTo>
                                <a:pt x="70" y="1179"/>
                              </a:lnTo>
                              <a:lnTo>
                                <a:pt x="46" y="1142"/>
                              </a:lnTo>
                              <a:lnTo>
                                <a:pt x="26" y="1097"/>
                              </a:lnTo>
                              <a:lnTo>
                                <a:pt x="11" y="1048"/>
                              </a:lnTo>
                              <a:lnTo>
                                <a:pt x="3" y="995"/>
                              </a:lnTo>
                              <a:lnTo>
                                <a:pt x="0" y="942"/>
                              </a:lnTo>
                              <a:lnTo>
                                <a:pt x="0" y="888"/>
                              </a:lnTo>
                              <a:lnTo>
                                <a:pt x="5" y="833"/>
                              </a:lnTo>
                              <a:lnTo>
                                <a:pt x="16" y="783"/>
                              </a:lnTo>
                              <a:lnTo>
                                <a:pt x="29" y="735"/>
                              </a:lnTo>
                              <a:lnTo>
                                <a:pt x="46" y="694"/>
                              </a:lnTo>
                              <a:lnTo>
                                <a:pt x="66" y="659"/>
                              </a:lnTo>
                              <a:lnTo>
                                <a:pt x="89" y="633"/>
                              </a:lnTo>
                              <a:lnTo>
                                <a:pt x="115" y="616"/>
                              </a:lnTo>
                              <a:lnTo>
                                <a:pt x="143" y="604"/>
                              </a:lnTo>
                              <a:lnTo>
                                <a:pt x="171" y="599"/>
                              </a:lnTo>
                              <a:lnTo>
                                <a:pt x="203" y="599"/>
                              </a:lnTo>
                              <a:lnTo>
                                <a:pt x="235" y="602"/>
                              </a:lnTo>
                              <a:lnTo>
                                <a:pt x="267" y="609"/>
                              </a:lnTo>
                              <a:lnTo>
                                <a:pt x="300" y="617"/>
                              </a:lnTo>
                              <a:lnTo>
                                <a:pt x="333" y="626"/>
                              </a:lnTo>
                              <a:lnTo>
                                <a:pt x="366" y="636"/>
                              </a:lnTo>
                              <a:lnTo>
                                <a:pt x="398" y="646"/>
                              </a:lnTo>
                              <a:lnTo>
                                <a:pt x="430" y="653"/>
                              </a:lnTo>
                              <a:lnTo>
                                <a:pt x="460" y="658"/>
                              </a:lnTo>
                              <a:lnTo>
                                <a:pt x="490" y="659"/>
                              </a:lnTo>
                              <a:lnTo>
                                <a:pt x="518" y="656"/>
                              </a:lnTo>
                              <a:lnTo>
                                <a:pt x="542" y="648"/>
                              </a:lnTo>
                              <a:lnTo>
                                <a:pt x="565" y="633"/>
                              </a:lnTo>
                              <a:lnTo>
                                <a:pt x="596" y="581"/>
                              </a:lnTo>
                              <a:lnTo>
                                <a:pt x="607" y="507"/>
                              </a:lnTo>
                              <a:lnTo>
                                <a:pt x="604" y="419"/>
                              </a:lnTo>
                              <a:lnTo>
                                <a:pt x="591" y="327"/>
                              </a:lnTo>
                              <a:lnTo>
                                <a:pt x="573" y="238"/>
                              </a:lnTo>
                              <a:lnTo>
                                <a:pt x="554" y="165"/>
                              </a:lnTo>
                              <a:lnTo>
                                <a:pt x="538" y="113"/>
                              </a:lnTo>
                              <a:lnTo>
                                <a:pt x="532" y="94"/>
                              </a:lnTo>
                              <a:lnTo>
                                <a:pt x="534" y="94"/>
                              </a:lnTo>
                              <a:lnTo>
                                <a:pt x="538" y="93"/>
                              </a:lnTo>
                              <a:lnTo>
                                <a:pt x="547" y="90"/>
                              </a:lnTo>
                              <a:lnTo>
                                <a:pt x="557" y="87"/>
                              </a:lnTo>
                              <a:lnTo>
                                <a:pt x="570" y="84"/>
                              </a:lnTo>
                              <a:lnTo>
                                <a:pt x="586" y="80"/>
                              </a:lnTo>
                              <a:lnTo>
                                <a:pt x="603" y="76"/>
                              </a:lnTo>
                              <a:lnTo>
                                <a:pt x="623" y="71"/>
                              </a:lnTo>
                              <a:lnTo>
                                <a:pt x="645" y="66"/>
                              </a:lnTo>
                              <a:lnTo>
                                <a:pt x="668" y="61"/>
                              </a:lnTo>
                              <a:lnTo>
                                <a:pt x="691" y="56"/>
                              </a:lnTo>
                              <a:lnTo>
                                <a:pt x="717" y="50"/>
                              </a:lnTo>
                              <a:lnTo>
                                <a:pt x="744" y="44"/>
                              </a:lnTo>
                              <a:lnTo>
                                <a:pt x="772" y="40"/>
                              </a:lnTo>
                              <a:lnTo>
                                <a:pt x="799" y="34"/>
                              </a:lnTo>
                              <a:lnTo>
                                <a:pt x="828" y="30"/>
                              </a:lnTo>
                              <a:lnTo>
                                <a:pt x="854" y="25"/>
                              </a:lnTo>
                              <a:lnTo>
                                <a:pt x="880" y="23"/>
                              </a:lnTo>
                              <a:lnTo>
                                <a:pt x="907" y="20"/>
                              </a:lnTo>
                              <a:lnTo>
                                <a:pt x="933" y="17"/>
                              </a:lnTo>
                              <a:lnTo>
                                <a:pt x="958" y="14"/>
                              </a:lnTo>
                              <a:lnTo>
                                <a:pt x="984" y="12"/>
                              </a:lnTo>
                              <a:lnTo>
                                <a:pt x="1007" y="12"/>
                              </a:lnTo>
                              <a:lnTo>
                                <a:pt x="1031" y="12"/>
                              </a:lnTo>
                              <a:lnTo>
                                <a:pt x="1053" y="12"/>
                              </a:lnTo>
                              <a:lnTo>
                                <a:pt x="1075" y="15"/>
                              </a:lnTo>
                              <a:lnTo>
                                <a:pt x="1095" y="17"/>
                              </a:lnTo>
                              <a:lnTo>
                                <a:pt x="1114" y="21"/>
                              </a:lnTo>
                              <a:lnTo>
                                <a:pt x="1130" y="25"/>
                              </a:lnTo>
                              <a:lnTo>
                                <a:pt x="1145" y="31"/>
                              </a:lnTo>
                              <a:lnTo>
                                <a:pt x="1158" y="37"/>
                              </a:lnTo>
                              <a:lnTo>
                                <a:pt x="1170" y="46"/>
                              </a:lnTo>
                              <a:lnTo>
                                <a:pt x="1187" y="66"/>
                              </a:lnTo>
                              <a:lnTo>
                                <a:pt x="1199" y="90"/>
                              </a:lnTo>
                              <a:lnTo>
                                <a:pt x="1203" y="117"/>
                              </a:lnTo>
                              <a:lnTo>
                                <a:pt x="1202" y="146"/>
                              </a:lnTo>
                              <a:lnTo>
                                <a:pt x="1197" y="179"/>
                              </a:lnTo>
                              <a:lnTo>
                                <a:pt x="1190" y="214"/>
                              </a:lnTo>
                              <a:lnTo>
                                <a:pt x="1180" y="251"/>
                              </a:lnTo>
                              <a:lnTo>
                                <a:pt x="1169" y="290"/>
                              </a:lnTo>
                              <a:lnTo>
                                <a:pt x="1158" y="330"/>
                              </a:lnTo>
                              <a:lnTo>
                                <a:pt x="1148" y="372"/>
                              </a:lnTo>
                              <a:lnTo>
                                <a:pt x="1140" y="415"/>
                              </a:lnTo>
                              <a:lnTo>
                                <a:pt x="1134" y="458"/>
                              </a:lnTo>
                              <a:lnTo>
                                <a:pt x="1132" y="501"/>
                              </a:lnTo>
                              <a:lnTo>
                                <a:pt x="1137" y="546"/>
                              </a:lnTo>
                              <a:lnTo>
                                <a:pt x="1147" y="590"/>
                              </a:lnTo>
                              <a:lnTo>
                                <a:pt x="1163" y="633"/>
                              </a:lnTo>
                              <a:lnTo>
                                <a:pt x="1186" y="672"/>
                              </a:lnTo>
                              <a:lnTo>
                                <a:pt x="1213" y="705"/>
                              </a:lnTo>
                              <a:lnTo>
                                <a:pt x="1246" y="732"/>
                              </a:lnTo>
                              <a:lnTo>
                                <a:pt x="1283" y="752"/>
                              </a:lnTo>
                              <a:lnTo>
                                <a:pt x="1322" y="768"/>
                              </a:lnTo>
                              <a:lnTo>
                                <a:pt x="1363" y="778"/>
                              </a:lnTo>
                              <a:lnTo>
                                <a:pt x="1407" y="783"/>
                              </a:lnTo>
                              <a:lnTo>
                                <a:pt x="1450" y="783"/>
                              </a:lnTo>
                              <a:lnTo>
                                <a:pt x="1493" y="778"/>
                              </a:lnTo>
                              <a:lnTo>
                                <a:pt x="1535" y="771"/>
                              </a:lnTo>
                              <a:lnTo>
                                <a:pt x="1575" y="760"/>
                              </a:lnTo>
                              <a:lnTo>
                                <a:pt x="1613" y="744"/>
                              </a:lnTo>
                              <a:lnTo>
                                <a:pt x="1646" y="727"/>
                              </a:lnTo>
                              <a:lnTo>
                                <a:pt x="1676" y="705"/>
                              </a:lnTo>
                              <a:lnTo>
                                <a:pt x="1701" y="682"/>
                              </a:lnTo>
                              <a:lnTo>
                                <a:pt x="1720" y="658"/>
                              </a:lnTo>
                              <a:lnTo>
                                <a:pt x="1749" y="584"/>
                              </a:lnTo>
                              <a:lnTo>
                                <a:pt x="1756" y="502"/>
                              </a:lnTo>
                              <a:lnTo>
                                <a:pt x="1749" y="415"/>
                              </a:lnTo>
                              <a:lnTo>
                                <a:pt x="1731" y="327"/>
                              </a:lnTo>
                              <a:lnTo>
                                <a:pt x="1708" y="242"/>
                              </a:lnTo>
                              <a:lnTo>
                                <a:pt x="1687" y="165"/>
                              </a:lnTo>
                              <a:lnTo>
                                <a:pt x="1669" y="97"/>
                              </a:lnTo>
                              <a:lnTo>
                                <a:pt x="1662" y="46"/>
                              </a:lnTo>
                              <a:lnTo>
                                <a:pt x="1669" y="27"/>
                              </a:lnTo>
                              <a:lnTo>
                                <a:pt x="1692" y="14"/>
                              </a:lnTo>
                              <a:lnTo>
                                <a:pt x="1726" y="5"/>
                              </a:lnTo>
                              <a:lnTo>
                                <a:pt x="1770" y="1"/>
                              </a:lnTo>
                              <a:lnTo>
                                <a:pt x="1822" y="0"/>
                              </a:lnTo>
                              <a:lnTo>
                                <a:pt x="1880" y="1"/>
                              </a:lnTo>
                              <a:lnTo>
                                <a:pt x="1942" y="5"/>
                              </a:lnTo>
                              <a:lnTo>
                                <a:pt x="2007" y="11"/>
                              </a:lnTo>
                              <a:lnTo>
                                <a:pt x="2072" y="20"/>
                              </a:lnTo>
                              <a:lnTo>
                                <a:pt x="2134" y="27"/>
                              </a:lnTo>
                              <a:lnTo>
                                <a:pt x="2192" y="35"/>
                              </a:lnTo>
                              <a:lnTo>
                                <a:pt x="2244" y="44"/>
                              </a:lnTo>
                              <a:lnTo>
                                <a:pt x="2288" y="51"/>
                              </a:lnTo>
                              <a:lnTo>
                                <a:pt x="2322" y="57"/>
                              </a:lnTo>
                              <a:lnTo>
                                <a:pt x="2345" y="61"/>
                              </a:lnTo>
                              <a:lnTo>
                                <a:pt x="2352" y="63"/>
                              </a:lnTo>
                              <a:lnTo>
                                <a:pt x="2350" y="83"/>
                              </a:lnTo>
                              <a:lnTo>
                                <a:pt x="2345" y="137"/>
                              </a:lnTo>
                              <a:lnTo>
                                <a:pt x="2336" y="218"/>
                              </a:lnTo>
                              <a:lnTo>
                                <a:pt x="2327" y="313"/>
                              </a:lnTo>
                              <a:lnTo>
                                <a:pt x="2319" y="413"/>
                              </a:lnTo>
                              <a:lnTo>
                                <a:pt x="2310" y="508"/>
                              </a:lnTo>
                              <a:lnTo>
                                <a:pt x="2304" y="590"/>
                              </a:lnTo>
                              <a:lnTo>
                                <a:pt x="2303" y="649"/>
                              </a:lnTo>
                              <a:lnTo>
                                <a:pt x="2306" y="668"/>
                              </a:lnTo>
                              <a:lnTo>
                                <a:pt x="2313" y="683"/>
                              </a:lnTo>
                              <a:lnTo>
                                <a:pt x="2324" y="695"/>
                              </a:lnTo>
                              <a:lnTo>
                                <a:pt x="2339" y="704"/>
                              </a:lnTo>
                              <a:lnTo>
                                <a:pt x="2359" y="708"/>
                              </a:lnTo>
                              <a:lnTo>
                                <a:pt x="2381" y="709"/>
                              </a:lnTo>
                              <a:lnTo>
                                <a:pt x="2407" y="709"/>
                              </a:lnTo>
                              <a:lnTo>
                                <a:pt x="2436" y="705"/>
                              </a:lnTo>
                              <a:lnTo>
                                <a:pt x="2467" y="701"/>
                              </a:lnTo>
                              <a:lnTo>
                                <a:pt x="2500" y="692"/>
                              </a:lnTo>
                              <a:lnTo>
                                <a:pt x="2535" y="683"/>
                              </a:lnTo>
                              <a:lnTo>
                                <a:pt x="2571" y="672"/>
                              </a:lnTo>
                              <a:lnTo>
                                <a:pt x="2610" y="659"/>
                              </a:lnTo>
                              <a:lnTo>
                                <a:pt x="2649" y="646"/>
                              </a:lnTo>
                              <a:lnTo>
                                <a:pt x="2688" y="632"/>
                              </a:lnTo>
                              <a:lnTo>
                                <a:pt x="2728" y="616"/>
                              </a:lnTo>
                              <a:lnTo>
                                <a:pt x="2766" y="610"/>
                              </a:lnTo>
                              <a:lnTo>
                                <a:pt x="2798" y="619"/>
                              </a:lnTo>
                              <a:lnTo>
                                <a:pt x="2825" y="643"/>
                              </a:lnTo>
                              <a:lnTo>
                                <a:pt x="2848" y="679"/>
                              </a:lnTo>
                              <a:lnTo>
                                <a:pt x="2866" y="724"/>
                              </a:lnTo>
                              <a:lnTo>
                                <a:pt x="2877" y="777"/>
                              </a:lnTo>
                              <a:lnTo>
                                <a:pt x="2883" y="833"/>
                              </a:lnTo>
                              <a:lnTo>
                                <a:pt x="2884" y="893"/>
                              </a:lnTo>
                              <a:lnTo>
                                <a:pt x="2880" y="954"/>
                              </a:lnTo>
                              <a:lnTo>
                                <a:pt x="2870" y="1011"/>
                              </a:lnTo>
                              <a:lnTo>
                                <a:pt x="2855" y="1066"/>
                              </a:lnTo>
                              <a:lnTo>
                                <a:pt x="2835" y="1113"/>
                              </a:lnTo>
                              <a:lnTo>
                                <a:pt x="2809" y="1152"/>
                              </a:lnTo>
                              <a:lnTo>
                                <a:pt x="2777" y="1179"/>
                              </a:lnTo>
                              <a:lnTo>
                                <a:pt x="2741" y="1194"/>
                              </a:lnTo>
                              <a:lnTo>
                                <a:pt x="2698" y="1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4,2369" path="m2698,1192l2653,1182l2612,1172l2571,1163l2532,1156l2495,1149l2461,1142l2428,1138l2399,1135l2372,1135l2349,1136l2327,1140l2310,1146l2294,1156l2283,1168l2274,1183l2270,1204l2267,1264l2270,1349l2277,1451l2288,1557l2298,1658l2309,1744l2316,1803l2319,1824l2314,1823l2300,1820l2277,1814l2246,1809l2212,1801l2170,1794l2125,1787l2078,1780l2029,1773l1978,1768l1928,1764l1879,1763l1832,1764l1790,1767l1752,1774l1720,1784l1682,1807l1658,1840l1646,1882l1646,1932l1653,1988l1668,2053l1688,2123l1711,2201l1715,2238l1707,2270l1687,2297l1655,2319l1616,2337l1568,2350l1518,2360l1463,2366l1407,2369l1350,2369l1297,2365l1246,2357l1203,2349l1166,2337l1138,2323l1121,2307l1101,2254l1098,2195l1108,2132l1125,2066l1144,2000l1158,1936l1163,1877l1154,1824l1140,1803l1115,1786l1082,1774l1042,1767l995,1763l946,1763l894,1764l841,1767l789,1773l739,1778l692,1786l651,1793l616,1798l588,1804l571,1807l565,1809l570,1788l578,1735l590,1656l603,1563l612,1464l616,1369l612,1287l597,1228l587,1208l577,1191l568,1179l558,1171l548,1166l537,1165l522,1165l506,1168l487,1173l466,1181l440,1188l410,1198l375,1208l334,1217l288,1227l236,1237l184,1240l140,1229l102,1209l70,1179l46,1142l26,1097l11,1048l3,995l0,942l0,888l5,833l16,783l29,735l46,694l66,659l89,633l115,616l143,604l171,599l203,599l235,602l267,609l300,617l333,626l366,636l398,646l430,653l460,658l490,659l518,656l542,648l565,633l596,581l607,507l604,419l591,327l573,238l554,165l538,113l532,94l534,94l538,93l547,90l557,87l570,84l586,80l603,76l623,71l645,66l668,61l691,56l717,50l744,44l772,40l799,34l828,30l854,25l880,23l907,20l933,17l958,14l984,12l1007,12l1031,12l1053,12l1075,15l1095,17l1114,21l1130,25l1145,31l1158,37l1170,46l1187,66l1199,90l1203,117l1202,146l1197,179l1190,214l1180,251l1169,290l1158,330l1148,372l1140,415l1134,458l1132,501l1137,546l1147,590l1163,633l1186,672l1213,705l1246,732l1283,752l1322,768l1363,778l1407,783l1450,783l1493,778l1535,771l1575,760l1613,744l1646,727l1676,705l1701,682l1720,658l1749,584l1756,502l1749,415l1731,327l1708,242l1687,165l1669,97l1662,46l1669,27l1692,14l1726,5l1770,1l1822,0l1880,1l1942,5l2007,11l2072,20l2134,27l2192,35l2244,44l2288,51l2322,57l2345,61l2352,63l2350,83l2345,137l2336,218l2327,313l2319,413l2310,508l2304,590l2303,649l2306,668l2313,683l2324,695l2339,704l2359,708l2381,709l2407,709l2436,705l2467,701l2500,692l2535,683l2571,672l2610,659l2649,646l2688,632l2728,616l2766,610l2798,619l2825,643l2848,679l2866,724l2877,777l2883,833l2884,893l2880,954l2870,1011l2855,1066l2835,1113l2809,1152l2777,1179l2741,1194l2698,1192xe" fillcolor="black" stroked="f" o:allowincell="f" style="position:absolute;margin-left:363.9pt;margin-top:-0.8pt;width:41.15pt;height:26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87725</wp:posOffset>
                </wp:positionH>
                <wp:positionV relativeFrom="paragraph">
                  <wp:posOffset>29845</wp:posOffset>
                </wp:positionV>
                <wp:extent cx="3086100" cy="15271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52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75pt;margin-top:2.35pt;width:242.95pt;height:120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28270</wp:posOffset>
                </wp:positionV>
                <wp:extent cx="2857500" cy="1333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er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5pt;mso-wrap-distance-left:9.05pt;mso-wrap-distance-right:9.05pt;mso-wrap-distance-top:0pt;mso-wrap-distance-bottom:0pt;margin-top:10.1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h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rPr>
          <w:sz w:val="96"/>
          <w:szCs w:val="96"/>
        </w:rPr>
      </w:pPr>
      <w:r>
        <w:rPr>
          <w:b/>
          <w:sz w:val="96"/>
          <w:szCs w:val="96"/>
        </w:rPr>
        <w:t xml:space="preserve">     </w:t>
      </w:r>
      <w:r>
        <w:rPr>
          <w:rFonts w:eastAsia="Webdings" w:cs="Webdings" w:ascii="Webdings" w:hAnsi="Webdings"/>
          <w:b/>
          <w:sz w:val="96"/>
          <w:szCs w:val="96"/>
        </w:rPr>
        <w:t></w:t>
      </w:r>
      <w:r>
        <w:rPr>
          <w:sz w:val="96"/>
          <w:szCs w:val="96"/>
        </w:rPr>
        <w:t xml:space="preserve">                                       </w:t>
      </w:r>
      <w:r>
        <w:rPr>
          <w:rFonts w:eastAsia="Wingdings" w:cs="Wingdings" w:ascii="Wingdings" w:hAnsi="Wingdings"/>
          <w:sz w:val="96"/>
          <w:szCs w:val="96"/>
        </w:rPr>
        <w:t></w:t>
      </w:r>
    </w:p>
    <w:p>
      <w:pPr>
        <w:pStyle w:val="Normal"/>
        <w:ind w:left="6480" w:hanging="0"/>
        <w:rPr/>
      </w:pPr>
      <w:r>
        <w:rPr>
          <w:sz w:val="96"/>
          <w:szCs w:val="96"/>
        </w:rPr>
        <w:t xml:space="preserve">   </w:t>
      </w:r>
      <w:r>
        <w:rPr>
          <w:rFonts w:eastAsia="Webdings" w:cs="Webdings" w:ascii="Webdings" w:hAnsi="Webdings"/>
          <w:sz w:val="96"/>
          <w:szCs w:val="96"/>
        </w:rPr>
        <w:t></w:t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3:37:00Z</dcterms:created>
  <dc:creator>Sharon Shelhamer</dc:creator>
  <dc:description/>
  <cp:keywords/>
  <dc:language>en-US</dc:language>
  <cp:lastModifiedBy>Sharon Shelhamer</cp:lastModifiedBy>
  <cp:lastPrinted>2009-09-27T09:30:00Z</cp:lastPrinted>
  <dcterms:modified xsi:type="dcterms:W3CDTF">2011-02-18T00:58:00Z</dcterms:modified>
  <cp:revision>16</cp:revision>
  <dc:subject/>
  <dc:title>Name_______________________________________________ Date_____________________________________Room_______________</dc:title>
</cp:coreProperties>
</file>